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3886916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4405381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