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71046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84039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46416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229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