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1906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71185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5991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5294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99364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3271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61555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27713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4214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1034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91986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929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53029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86742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97986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59167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2770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2466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6910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20775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93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059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04978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91419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6039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4449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6829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16135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9388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58560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703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2320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2245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77833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38349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28321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5393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8879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4845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