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30305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54622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68238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12504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38679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97012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47499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18971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76544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94235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32646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95254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15386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88118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48157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15706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08901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38700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49332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53362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07190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2328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8266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76220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2899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8247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0746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69794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55164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94765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26473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42703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27854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33512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68993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1809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41679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91381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49159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