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88822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70386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955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3218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49697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6938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01255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44104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73707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85109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3179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0964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41572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6318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317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97578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62422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27876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03231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34072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8386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099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2558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41418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25543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63332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39539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34321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21130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69918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75580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1827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90060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8244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19108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5844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62122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4886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676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