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73688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89724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