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5212592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3502628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