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8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5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460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03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418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35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67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22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049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53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529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546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41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16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288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