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572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93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461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628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570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62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289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897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50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844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41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616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129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617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48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114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263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