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8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3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20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51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40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33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785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985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132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21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666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55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09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