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670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862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809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904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293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891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529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904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176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439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576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411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015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649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997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