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665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969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506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148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877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01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63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778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331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704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984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089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482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1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28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905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373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