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0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52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014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0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503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99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363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85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38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392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9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79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