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450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250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961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3844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48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303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394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423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662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971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986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911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570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857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3022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