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47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4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053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749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74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704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38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086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615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35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0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99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276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423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49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80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