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60740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860315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724884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229022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222086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965530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229157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421756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434248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916190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4432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41247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46791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