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369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2455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347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9926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3070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0303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9351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3773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3732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770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6211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0393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2639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5447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70283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