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17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96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30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7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644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373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5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591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796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111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2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05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03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1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942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6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