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404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609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187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53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450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832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091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582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539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389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510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489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550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