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374176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600723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58512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900172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23626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082009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60279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67428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