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27162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72308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00556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51181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41686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82836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8473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86911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