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87595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42804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18707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15884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