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93021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510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6365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0897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