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63586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57608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