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06515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57967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839495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86497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