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758586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8027241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59056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412197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