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F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(t ==&gt; F) ==&gt;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