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prompt : (string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L promp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s} is a string, then {set_prompt s} sets the ML prompt (which is `{#}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to the string {s}, and returns the previous prompt string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newlines, or be null (although {prompt false} is a clean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eliminating the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ssion, the prompt is set to {`Ready`} on a line of its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et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oldprompt = set_prompt `Read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prompt = `#`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et_prompt oldpromp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...more M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set_lambda, set_turns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