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UBOUN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 y. ~cut X x /\ x hrat_lt y ==&gt; ~cu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