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91353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753590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689096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316212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221013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907319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46611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458576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07023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95900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81472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