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8516350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6893124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