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0496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5092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5010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2711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53924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79452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56607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11221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32481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0092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85696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