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35349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98853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31755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62340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4109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9349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33128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54909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89974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67298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23897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