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34756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03659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77936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53694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