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531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487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545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019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