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1520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5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51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100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