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08680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4208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46881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71000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