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02110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20751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3750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95350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