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005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879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738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593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