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08396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24155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58326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87147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