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8633072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4829680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2033435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0809194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