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58190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834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717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4976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