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Thyra Operator/Vector Support Software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arning!&lt;/b&gt; Clicking on the above links (i.e. "Class List", "File 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 can be a bit overwhelming and not recommended as a way to "brows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at is part of this doxygen collection.  Instead,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 the outline below to browse the classes and variou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here.  The one exception is the abov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./modules.html"&gt;"Modules"&lt;/a&gt; link which is essentially an out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resented below.  The following presentation is designed to ex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to the %Thyra ANA Operator/Vector interfaces and related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able chunks as to not overwhelm.  However, the above link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developer's reference and should only be us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outline_sec Ou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intro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fundamental_interfac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erator_vector_use_cas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ref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erator_vector_examples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links_to_other_documentation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++ namespace &lt;tt&gt;Thyra&lt;/tt&gt; contains abstract interfaces to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objects such as vectors and linear operators and its most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are shown in the UML class diagram below.  &lt;!--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motivation, requirements and basic design issu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%Thyra are described in &lt;a href="???"&gt;this report&lt;/a&gt;. 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utline documentation is not to restate what is in &lt;a href="???"&gt;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&lt;/A&gt;.  --&gt; This documentation page is meant to provide a road-ma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-generated C++ code documentation and provide conveni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in page provides the starting point for all of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%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fundamental_interfaces_sec Fundament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ThyraOperatorVectorSimple.gif "Fundamental Thyra ANA operator/vector interfaces (Note: above graphic is not hyper-linked!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undamental abstract interfaces contained in the %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hown in the above UML class diagram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SpaceBase&lt;/tt&gt; is the fundamental abstract interface for a vector space tha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ar product and factory functions for creating &lt;tt&gt;Thyra::VectorBase&lt;/tt&gt; and &lt;tt&gt;Thyra::MultiVectorBase&lt;/tt&gt;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VectorBase&lt;/tt&gt; is the fundamental abstract interface for finite-dimension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LinearOpBase&lt;/tt&gt; is the fundamental abstract interface for linear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Thyra::MultiVectorBase&lt;/tt&gt; is the fundamental abstract interface for collections of column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tt&gt;RTOpPack::RTOpT&lt;/tt&gt; is the fundamental abstract interface to all diagonal vector reduction/transformati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on out, the abstract C++ classes &lt;tt&gt;Thyra::VectorSpace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Base&lt;/tt&gt;, &lt;tt&gt;Thyra::MultiVectorBase&lt;/tt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LinearOpBase&lt;/tt&gt; will be referred to as the &lt;b&gt;&lt;em&gt;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perator/vector interfaces&lt;/em&gt;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C++ classes and non-member functions described in this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re designed to support one of a number of different us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above fundamental %Thyra operator/vect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erator_vector_use_cases_sec Use Cases for Fundamental Thyra Operator/Vecto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outline three common use cases related to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fundamental_interfaces_sec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imarily three different use cases related to the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yra operator/vector interfaces shown above.  The first, and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, is the use of the \ref Thyra_Op_Vec_ANA_Interoperability_gr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case is really the main reason for the creation of %Thy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 and is the most basic and important dependence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have on %Thyra.  The second most important use case is the 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ra_Op_Vec_Adapters_grp of vector spaces, vectors, multi-vectors and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 These types of subclass implementations are also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dapter" subclasses if they "adapt" some pre-existing set of clas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(which is often the case).  The third use case is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Thyra_Op_Vec_ANA_Development_grp.  While the fundamental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/vector interface classes were not directly designed for thi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with some minimal helper functions and classes, directly writing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in terms of %Thyra objects is quite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inks below for a discussion of each of these three use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cription of additional supporting code.  These use cases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documentation organization for the software in this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Interoperability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NA_Development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ref Thyra_Op_Vec_Adapters_g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erator_vector_examples_sec Assorted Thyra Operator/Vect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nks to example code that demonstrate various use c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n the %Thyra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power_method_grp : These are example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ower method ANA and show both templated serial and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examples_cg_grp : These are examples that use a simple CG 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both templated serial and MPI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Thyra_Op_Vec_product_vec_spc_prg_grp : This is a simpl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demonstrates how product vectors and product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hyra_Op_Vec_links_to_other_documentation_sec Links to Other Documentation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links to other related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../../doc/html/index.html"&gt;Main Thyr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&lt;/a&gt;&lt;/b&gt;: This is the main documentation page for the %T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ich provides an outline for all %Thyra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b&gt;&lt;a href="../../../../../../epetra/thyra/doc/html/index.html"&gt;ANA Operator/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for Epetra&lt;/a&gt;&lt;/b&gt;: This software allows the cre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VectorSpaceBase&lt;/tt&gt;, &lt;tt&gt;Thyra::VectorBase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Thyra::MultiVectorBase&lt;/tt&gt;, and &lt;tt&gt;Thyra::LinearOpBase&lt;/tt&gt; objec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petr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