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92651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02235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28912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15876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