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8823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19777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0826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92599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58508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03474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70200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24717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33052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3477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23620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967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74928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82057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55293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91475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41022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38480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64521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14250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08329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02292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66930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93645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48167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66856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78134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15081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28793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67664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18707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79109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23085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07689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46990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46682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5907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98377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88122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