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526587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9950573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4623237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1797742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8703885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4007213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11525059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2036682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5933253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5303076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6556683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3120006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9275710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4105325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9488734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6051520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5516181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5827620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8580404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1942334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8237496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7171286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8044457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4076124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8820540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4153975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6047959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1007440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7677066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8951605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1917767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4571653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359825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2687479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2616386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7706123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4729854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6635497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5954869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