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18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15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090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534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2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80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2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62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4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22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07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71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23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0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5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