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110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974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156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21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9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139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85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640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964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74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335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51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950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31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767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582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845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