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7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404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91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24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136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26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04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65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318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63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45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88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