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68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79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595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442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010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193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33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917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4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79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703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08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90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50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54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